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  <w:t>六年级科学下册教学安排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32585</wp:posOffset>
                </wp:positionV>
                <wp:extent cx="9000490" cy="378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3261"/>
                              <w:gridCol w:w="6237"/>
                              <w:gridCol w:w="173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工具和机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杠杆的科学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轮轴的秘密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斜面的作用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形状与结构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形状与抗弯曲能力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拱形的力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做框架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用纸造一座桥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的变化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我们身边的物质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物质的化学变化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铁生锈了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物质变化与我们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宇宙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地球的卫星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-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月球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我们来造环形山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日食和月食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太阳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探索宇宙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98.3pt;mso-wrap-distance-left:0pt;mso-wrap-distance-right:9pt;mso-wrap-distance-top:0pt;mso-wrap-distance-bottom:0pt;margin-top:128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3261"/>
                        <w:gridCol w:w="6237"/>
                        <w:gridCol w:w="173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工具和机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杠杆的科学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轮轴的秘密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斜面的作用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形状与结构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形状与抗弯曲能力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拱形的力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做框架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用纸造一座桥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的变化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我们身边的物质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物质的化学变化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铁生锈了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物质变化与我们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宇宙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地球的卫星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-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月球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我们来造环形山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日食和月食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太阳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探索宇宙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58:00Z</dcterms:created>
  <dc:creator>tyc</dc:creator>
  <dc:description/>
  <dc:language>en-US</dc:language>
  <cp:lastModifiedBy>tyc</cp:lastModifiedBy>
  <cp:lastPrinted>2012-07-11T08:30:00Z</cp:lastPrinted>
  <dcterms:modified xsi:type="dcterms:W3CDTF">2012-09-26T01:58:00Z</dcterms:modified>
  <cp:revision>2</cp:revision>
  <dc:subject/>
  <dc:title/>
</cp:coreProperties>
</file>